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9/4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Uzavření veřejnoprávní smlouvy na projednávání přestupků – obec Kuřiman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prosince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</w:p>
    <w:p>
      <w:pPr>
        <w:pStyle w:val="Heading2"/>
        <w:jc w:val="both"/>
        <w:rPr/>
      </w:pPr>
      <w:r>
        <w:rPr/>
        <w:t>Uzavření veřejnoprávní smlouvy na projednávání přestupků – obec Kuřimany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veřejnoprávní smlouvy na zajištění výkonu přenesené působnosti stanovené v zákoně č. 250/2016 Sb., o odpovědnosti za přestupky a řízení o nich, v platném znění, na úseku přestupků proti pořádku v územní samosprávě, proti veřejnému pořádku, proti občanskému soužití a proti majetku, mezi městem Strakonice na jedné straně a obcí Kuřimany, zastoupené starostou Ing. Václavem Lhotou, IČ 46684492, se sídlem Kuřimany 11, 386 01 Strakonice na druhé straně. Obec Kuřimany bude hradit městu Strakonice náklady spojené s výkonem přenesené působnosti dle smlouvy ve výši 1 500 Kč za každý přestupkový případ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tarostu města podpisem výše uvedené veřejnoprávní smlouvy.  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1:00Z</dcterms:created>
  <dc:creator>dubovam</dc:creator>
  <dc:description/>
  <cp:keywords/>
  <dc:language>en-US</dc:language>
  <cp:lastModifiedBy>Eva Mácková</cp:lastModifiedBy>
  <cp:lastPrinted>2017-11-28T09:10:00Z</cp:lastPrinted>
  <dcterms:modified xsi:type="dcterms:W3CDTF">2017-11-30T08:14:00Z</dcterms:modified>
  <cp:revision>5</cp:revision>
  <dc:subject/>
  <dc:title>29/3 odbor školství a cestovního ruchu</dc:title>
</cp:coreProperties>
</file>